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10179050" cy="6513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9000" cy="6513840"/>
                          <a:chOff x="0" y="0"/>
                          <a:chExt cx="10179000" cy="651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79000" cy="65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00" y="1370880"/>
                            <a:ext cx="1522080" cy="26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PROFESSIONAL DEVELOP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To improve and maintain skills and knowledge in priority areas and pedagogical knowled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To develop skills in specialist are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To be offered 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Teach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Teacher ai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Clus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Par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912960"/>
                            <a:ext cx="1827360" cy="148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            MI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RTLB will provide an equitable, needs based service to support students and teachers to improve the educational outcomes for Year 0 – 10 students with moderate learning and behavioural difficul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9720" y="912960"/>
                            <a:ext cx="2133000" cy="148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       PRIORITY ARE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Student eng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Increase teacher knowledge of diverse learn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Classroom 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Literacy/Numer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Conflict resolution/anger 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4227840"/>
                            <a:ext cx="1753200" cy="137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Update  RTLB resource 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Available to all cluster 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Funding targeted to priority as per cluster 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9360" y="3542760"/>
                            <a:ext cx="17863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BUDG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Set annually to meet cluster priori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Reviewed and reported term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Audited annual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9480" y="3542760"/>
                            <a:ext cx="411408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SELF REVIEW AND BUDGET REPOR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Referral meeting report goes to Referral Review Committ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RTLB report termly to our management committ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Management Committee  report goes to all cluster 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Annual report to MO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4799160"/>
                            <a:ext cx="472392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CLUSTER DOCUMENTATION and OPERATIONAL PROCEDU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RTLB Policy Toolk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Memorandum of Agre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South Canterbury Operational Document Di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GSE / RTLB protocol to be comple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Employer School Health and Safety Poli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960" y="1370880"/>
                            <a:ext cx="1827360" cy="18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COMMUNITY PARTNERSH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Teach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Paren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Teacher Ai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SEN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G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Government Agenc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Community Agenc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Management Committ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B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41640"/>
                            <a:ext cx="5486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6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SOUTH CANTERBURY RTLB ANNUAL PLAN 2009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2627640"/>
                            <a:ext cx="5104800" cy="68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>VISION STA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RTLB will meet the diverse needs of students/teachers referred to the South Canterbury Cluster in order to achieve optimum educational outcom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66400" y="913680"/>
                            <a:ext cx="1370160" cy="148536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1.5pt;height:512.9pt" coordorigin="0,0" coordsize="16030,10258">
                <v:rect id="shape_0" stroked="f" o:allowincell="f" style="position:absolute;left:0;top:0;width:16029;height:102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8;top:2159;width:2396;height:4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PROFESSIONAL DEVELOP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To improve and maintain skills and knowledge in priority areas and pedagogical knowledg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To develop skills in specialist area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 xml:space="preserve">To be offered t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Teach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Teacher ai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Schoo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Clus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Pare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000;top:1438;width:2877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 xml:space="preserve">            MIS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RTLB will provide an equitable, needs based service to support students and teachers to improve the educational outcomes for Year 0 – 10 students with moderate learning and behavioural difficul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8519;top:1438;width:335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 xml:space="preserve">       PRIORITY ARE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Student engag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Increase teacher knowledge of diverse learn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Classroom manag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Literacy/Numera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Conflict resolution/anger manag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t" o:allowincell="f" style="position:absolute;left:118;top:6658;width:2760;height:21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RE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Update  RTLB resource li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Available to all cluster schoo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Funding targeted to priority as per cluster da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37;top:5579;width:2812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BUDG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Set annually to meet cluster priori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Reviewed and reported term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Audited annual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8;top:5579;width:6478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SELF REVIEW AND BUDGET REPORTING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Referral meeting report goes to Referral Review Committe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RTLB report termly to our management committe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Management Committee  report goes to all cluster school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Annual report to MO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7;top:7558;width:7438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CLUSTER DOCUMENTATION and OPERATIONAL PROCEDU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RTLB Policy Toolk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Memorandum of Agre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South Canterbury Operational Document Dis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GSE / RTLB protocol to be comple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Employer School Health and Safety Poli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38;top:2159;width:2877;height:28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COMMUNITY PARTNERSHI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Teach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 xml:space="preserve">Parent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Teacher Ai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SENC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G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Government Agenc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Community Agenc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Management Committe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B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538;width:86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6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 xml:space="preserve">SOUTH CANTERBURY RTLB ANNUAL PLAN 2009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429;top:4138;width:80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>VISION STAT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en-NZ" w:bidi="ar-SA"/>
                          </w:rPr>
                          <w:t xml:space="preserve">RTLB will meet the diverse needs of students/teachers referred to the South Canterbury Cluster in order to achieve optimum educational outcom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t" o:allowincell="f" style="position:absolute;left:6089;top:1439;width:2157;height:2338;mso-wrap-style:none;v-text-anchor:middle;mso-position-horizontal-relative:char" type="_x0000_t75">
                  <v:imagedata r:id="rId3" o:detectmouseclick="t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16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1:26:00Z</dcterms:created>
  <dc:creator>Anne</dc:creator>
  <dc:description/>
  <dc:language>en-US</dc:language>
  <cp:lastModifiedBy>Anne</cp:lastModifiedBy>
  <dcterms:modified xsi:type="dcterms:W3CDTF">2010-03-27T21:26:00Z</dcterms:modified>
  <cp:revision>2</cp:revision>
  <dc:subject/>
  <dc:title/>
</cp:coreProperties>
</file>